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.2025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</w:t>
      </w:r>
      <w:r>
        <w:rPr>
          <w:b/>
          <w:bCs/>
        </w:rPr>
        <w:t>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5.</w:t>
        <w:tab/>
      </w:r>
      <w:r>
        <w:rPr/>
        <w:t>Партидни номера на лекарствени продукти, за които е разрешено да нямат верификационни кодове – файл</w:t>
      </w:r>
      <w:r>
        <w:rPr>
          <w:b/>
        </w:rPr>
        <w:t xml:space="preserve"> Drugs-Batch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4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</w:rPr>
        <w:t>.DBH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242"/>
        <w:gridCol w:w="1926"/>
        <w:gridCol w:w="1650"/>
        <w:gridCol w:w="1305"/>
        <w:gridCol w:w="1384"/>
        <w:gridCol w:w="163"/>
      </w:tblGrid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V06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tasteride/Tamsulosin Accord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 capsules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mg/ 0,4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V1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uxostat Myl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(2 x 42 packs) multipack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V10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uxostat Myl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(2 x 42 packs) multipack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06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tasteride/Tamsulosin Accord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 capsules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 mg/ 0,4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K06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tasteride/Tamsulosin Accord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 capsules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mg/ 0,4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5-03-28T13:34:00Z</dcterms:modified>
  <cp:revision>157</cp:revision>
  <dc:subject/>
  <dc:title>Инструкция за актуализиране на програма AS PHARMA</dc:title>
</cp:coreProperties>
</file>